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Tristan Bates</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Dr. Ward Block 1</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DI/UbD Chapter 6</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ab/>
        <w:t>This chapter is about using the backwards design method to make curriculums and incorporate differentiation in a classroom. The three important things a teacher has to focus on combining are the curriculum, the instructions, and the assessments. These three have to be properly balanced and without one of them a teacher would not be able to teach. An important place to start a lesson is by telling the students where the lesson is going. This gives the students reason to pay attention and they will be able to connect what they are learning with what they are going to be learning. This chapter also describes some classroom elements (including time, space, resources, and teaching strategies) and how to use them in flexible ways to keep everyone engaged. Next they outline different ways to help students that need extra support without alienating them or by slowing down the rest of the class. The last part of the chapter is all about how to control a differentiated classroom. There are different strategies including how to manage time, control noise, and keeping a classroom organized.</w:t>
      </w:r>
    </w:p>
    <w:p>
      <w:pPr>
        <w:pStyle w:val="Normal"/>
        <w:rPr>
          <w:rFonts w:ascii="Times-Roman;Times" w:hAnsi="Times-Roman;Times" w:eastAsia="Times New Roman" w:cs="Times-Roman;Times"/>
        </w:rPr>
      </w:pPr>
      <w:r>
        <w:rPr>
          <w:rFonts w:eastAsia="Times New Roman" w:cs="Times-Roman;Times" w:ascii="Times-Roman;Times" w:hAnsi="Times-Roman;Times"/>
        </w:rPr>
        <w:tab/>
        <w:t>I found this chapter to be very helpful. I defiantly plan on using a lot of these strategies when I get into the classroom. I think that if I weren’t to use some of these strategies my classroom would not be able to function. Looking back at my previous teachers I see that they used many of these ideas, even if they did not know about differentiation they still used the ideas from it. I think that this is because these ideas of how to control a classroom and make lessons is such an amazing idea that people gravitate towards it without even think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1:00Z</dcterms:created>
  <dc:creator>UMF</dc:creator>
  <dc:description/>
  <cp:keywords/>
  <dc:language>en-US</dc:language>
  <cp:lastModifiedBy>UMF</cp:lastModifiedBy>
  <dcterms:modified xsi:type="dcterms:W3CDTF">2008-05-05T22:03:00Z</dcterms:modified>
  <cp:revision>1</cp:revision>
  <dc:subject/>
  <dc:title>Tristan Bates</dc:title>
</cp:coreProperties>
</file>